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.LIB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or use with "Assembly Language for the IBM PC Fami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illiam B. Jones, (c) Copyright 1992, 1997, 2001, Scott/Jo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tents of the library UTIL.LIB on this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e used.  In order to use an item in this library, UTIL.LI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with your executable code using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ink object files,,,util         (T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object files,,,util;         (M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 source files util.lib          (MASM 6.0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Dec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signed 16 bit binary number into its decimal repres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ASCII characters at a specifi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ax = number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:di = location of start of output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Bin2Dec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Bin2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ds:di = location of first character af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except ax and di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heck 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 following a DOS function call which returns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if there was an error and the error number in ax.  If the 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CCheck displays an appropriate error message and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21h      ;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CCheck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C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OS call showed an error, no return.  If not, retu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in2Dec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Bin2Dec, except that a 32 bit integer in eax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eax = number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:di = location of start of output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DBin2Dec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DBin2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ds:di = location of first character af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except eax and di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2Bin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 ASCII character string representing a sign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binary equivalent, returning that value and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after the end of the string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ds:si = location of start of character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Dec2Bin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   Dec2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If C Flag is clear, translation was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:si = location of first character af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 Flag is set, an error occurred (overflow, no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) ds:si = location at which erro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except ax and si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2DBin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ec2Bin, except that a 32 bit integer is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ds:si = location of start of character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Dec2DBin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   Dec2D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If C Flag is clear, translation was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:si = location of first character af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 Flag is set, an error occurred (overflow, no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) ds:si = location at which erro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except eax and si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2FP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 ASCII character string representing a signe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into its binary floating point equivalent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the FPU stack and the location of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  ds:si = location of start of character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empty entries on FPU stac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N   Dec2FP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Dec2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If C flag is clear, translation was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U stack top ST = push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:si = location of first character af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 flag is set, an error occurred (overflo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etc.) ds:si = location at which erro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s except si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Dec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igned decimal number from the keyboard as a 32 bit integer,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keyboar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GetDDec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GetD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If C Flag is clear, a legal number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 Flag is set, an error occurred (overflow, no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except eax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c 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igned decimal number from the keyboard, with echo and ful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GetDec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Get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If C Flag is clear, a legal number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 Flag is set, an error occurred (overflow, no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except ax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P       (prodec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igned real number from the keyboard, with echo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empty entries on FPU stack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N   GetFP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Get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If C Flag is clear, a legal number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 = top of FPU stack has push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 Flag is set, an error occurred (overflo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m 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blo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ax = number of bytes of memor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GetMem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Get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es:bx points to the memory block allocated.  If b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nough memory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except ax, bx, and 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2Dec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the floating point number on top of the FPU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ASCII characters at a specifi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FPU ST = number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di = location of start of output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FP2Dec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FP2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es:di = location of first character af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 is popped off of FPU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except di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PutDec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unsigned multiple-precision binary number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segment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offset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number of double words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MPPutDec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MPPut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Number is displayed and parameters are p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p, bp, and d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Cmd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ext command line argument in es:si.  (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blanks or tabs.)  That argument has been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scanning process.  When all command-line argu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returns si = 0.  Uses DOS get PSP call for DOS version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a lower version is in use, assumes the PSP segment is in 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warning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ParseCmd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   ParseCm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es:si is the location of the start of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argument, which has been null-terminated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guments have been processed, returns si =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except si and 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Str 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-type string (0-terminated) to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ds:si points to the first character of the C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PutCStr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   PutCSt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Dec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32 bit signed binary number as a decimal number 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eax = the numb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PutDDec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PutD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ec 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igned binary number as a decimal number 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ax = the numb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PutDec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Put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Hex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unsigned 32 bit binary number as eightr hex digi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eax = the numb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PutDHex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PutD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except ax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FP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floating point number as a decimal number o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  FPU stack top ST = the numb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N   PutFP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Put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 The FPU stack has been p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x 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unsigned binary number as four hex digits 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ax = the numb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PutHex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Put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except ax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UDec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unsigned binary number as a decimal number on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:  ax = the number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PutUDec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PutU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except ax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ouble-precision integer which is a uniformly distributed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in the range 0 &lt; value &lt; 2**31 - 1 using the 'minimal 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Random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eax contains the (pseudo)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x, bx, edx, si, and di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lock ticks since the last time it was called (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2 clock ticks per second). The first time it is called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ock tick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Timer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: dx:ax = double precision number o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s except ax, dx, and 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It           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used for quick translation of lower case letter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 while leaving all other character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UpIt : BYTE ;    must be in .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bx, OFFSET UpIt ;         ds must contain 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al, byte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eck         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CCheck, except to be called after a DOS file write opera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o be checked that the requested number of bytes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ax, the actual number of bytes written, to cx, the numb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ed, and if not equal, terminates the program with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number of bytes was written, calls CCheck and returns to ca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eck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21h      ; DOS Writ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WCheck :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W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OS call showed an error or the number of bytes writt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to the number requested, no return.  If no error was detecte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